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3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3</w:t>
      </w:r>
      <w:r>
        <w:rPr>
          <w:b/>
          <w:sz w:val="28"/>
          <w:szCs w:val="28"/>
        </w:rPr>
        <w:t xml:space="preserve">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’ят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20 листопада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76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конання бюджету Тростянец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9 місяців 2025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п. 1 п. а). ст. 28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Затвердити звіт про виконання бюджету Тростянецької міської територіальної громади за 9 місяців 2025 ро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доходах в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95 543 79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260 140 934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 xml:space="preserve">гривень;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спеціальний фонд – 35 402 8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(додаток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видатках в сумі – 296 467 844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248 917 626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– 47 550 218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 (додаток 2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2. Контроль за виконанням даного рішення покласти на міського голову Бову Ю.А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 xml:space="preserve"> </w:t>
        <w:tab/>
        <w:tab/>
        <w:tab/>
        <w:tab/>
        <w:tab/>
        <w:t xml:space="preserve">       Юрій БОВА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5-11-21T10:41:00Z</cp:lastPrinted>
  <dcterms:modified xsi:type="dcterms:W3CDTF">2025-11-21T08:41:00Z</dcterms:modified>
  <cp:revision>38</cp:revision>
  <dc:subject/>
  <dc:title> </dc:title>
</cp:coreProperties>
</file>